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6" w:hanging="0"/>
        <w:rPr/>
      </w:pPr>
      <w:r>
        <w:rPr/>
        <w:t>7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  <w:t xml:space="preserve"> </w:t>
      </w:r>
      <w:r>
        <w:rPr/>
        <w:t>1</w:t>
      </w:r>
      <w:r>
        <w:rPr>
          <w:rFonts w:cs="Arial Black" w:ascii="Arial Black" w:hAnsi="Arial Black"/>
          <w:b/>
        </w:rPr>
        <w:t>-A escravidão foi oficialmente extinta por meio da Lei Áurea, quando?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</w:t>
      </w:r>
      <w:r>
        <w:rPr>
          <w:rFonts w:cs="Arial Black" w:ascii="Arial Black" w:hAnsi="Arial Black"/>
          <w:b/>
          <w:color w:val="000000"/>
        </w:rPr>
        <w:t>No dia 13 de maio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-Escreva o significado da palavra abolir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color w:val="000000"/>
        </w:rPr>
        <w:t>. A palavra "abolir" significa acabar, eliminar, extinguir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-180" w:right="-676" w:firstLine="18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3-A Princesa Imperial Regente,em nome de sua Majestade o Imperador Dom PedroII, faz saber a todos os súditos do Império que a AssembléiaGeral decidiu e ela sancionou a seguinte lei. Escreva-a: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color w:val="000000"/>
        </w:rPr>
        <w:t>Art. 1º - É declarada extinta desde a data desta Lei a escravidão no Brasil.</w:t>
        <w:br/>
        <w:t>Art. 2º - Revogam-se as disposições em contrário.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-676" w:hanging="0"/>
        <w:rPr/>
      </w:pPr>
      <w:r>
        <w:rPr>
          <w:rFonts w:eastAsia="Arial Black" w:cs="Arial Black" w:ascii="Arial Black" w:hAnsi="Arial Black"/>
          <w:b/>
        </w:rPr>
        <w:t xml:space="preserve">   </w:t>
      </w:r>
      <w:r>
        <w:rPr>
          <w:rFonts w:cs="Arial Black" w:ascii="Arial Black" w:hAnsi="Arial Black"/>
          <w:b/>
        </w:rPr>
        <w:t>4-Sob pressão inglesa, em que ano foi aprovada no Brasil a lei Eusébio de Queirós, que proibia o tráfico de escravos africanos?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color w:val="000000"/>
        </w:rPr>
        <w:t>em 1850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-180" w:right="-676" w:firstLine="180"/>
        <w:rPr/>
      </w:pPr>
      <w:r>
        <w:rPr>
          <w:rFonts w:cs="Arial Black" w:ascii="Arial Black" w:hAnsi="Arial Black"/>
          <w:b/>
        </w:rPr>
        <w:t>5-Em que ano, o governo imperial, sancionou a Lei do Ventre Livre,e de acordo com ela,quem tornaria livres?</w:t>
      </w:r>
    </w:p>
    <w:p>
      <w:pPr>
        <w:pStyle w:val="Normal"/>
        <w:ind w:right="-676" w:hanging="0"/>
        <w:rPr>
          <w:rFonts w:ascii="Arial Black" w:hAnsi="Arial Black" w:cs="Arial Black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em 1871, que tornaria livres, a partir daquela data, todos os filhos de escravos. </w:t>
      </w:r>
    </w:p>
    <w:p>
      <w:pPr>
        <w:pStyle w:val="Normal"/>
        <w:ind w:right="-676" w:hanging="0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ind w:left="-180" w:right="-676" w:hanging="0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</w:rPr>
        <w:t>6-Vários políticos e intelectuais passaram, a defender a necessidade da abolição. Entre eles encontraram-se nomes de destaque na época. Escreva os nomes citado</w:t>
      </w:r>
      <w:r>
        <w:rPr>
          <w:rFonts w:cs="Arial Black" w:ascii="Arial Black" w:hAnsi="Arial Black"/>
          <w:b/>
          <w:color w:val="000000"/>
        </w:rPr>
        <w:t>s no texto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, </w:t>
      </w:r>
      <w:r>
        <w:rPr>
          <w:rFonts w:cs="Verdana" w:ascii="Verdana" w:hAnsi="Verdana"/>
          <w:b/>
          <w:color w:val="00000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</w:rPr>
          <w:t>Joaquim Nabuco</w:t>
        </w:r>
      </w:hyperlink>
      <w:r>
        <w:rPr>
          <w:rFonts w:cs="Verdana" w:ascii="Verdana" w:hAnsi="Verdana"/>
          <w:b/>
          <w:color w:val="000000"/>
        </w:rPr>
        <w:t>, José do Patrocínio,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Verdana" w:ascii="Verdana" w:hAnsi="Verdana"/>
          <w:b/>
          <w:color w:val="000000"/>
        </w:rPr>
        <w:t>André Rebouças e Luís Gama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right="-676" w:hanging="0"/>
        <w:rPr/>
      </w:pPr>
      <w:r>
        <w:rPr>
          <w:rFonts w:cs="Arial Black" w:ascii="Arial Black" w:hAnsi="Arial Black"/>
          <w:b/>
        </w:rPr>
        <w:t>7-Ainda existe escravidão no Brasil?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Verdana" w:ascii="Verdana" w:hAnsi="Verdana"/>
          <w:b/>
          <w:color w:val="000000"/>
        </w:rPr>
        <w:t xml:space="preserve">NÃO,    apesar das leis e da consciência da maior parte da população mundial, ainda hoje, encontram-se pessoas em várias partes do Brasil e do mundo que trabalham sem receber pagamento, em situação semelhante à da escravidão. De qualquer forma, hoje isso é considerado um crime e quem o pratica, se for pego, recebe a punição que merece </w:t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right="-67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sectPr>
      <w:type w:val="nextPage"/>
      <w:pgSz w:w="11906" w:h="16838"/>
      <w:pgMar w:left="126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cao.uol.com.br/biografias/ult1789u603.j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37:00Z</dcterms:created>
  <dc:creator>Moacir</dc:creator>
  <dc:description/>
  <cp:keywords/>
  <dc:language>en-US</dc:language>
  <cp:lastModifiedBy>Microsoft</cp:lastModifiedBy>
  <dcterms:modified xsi:type="dcterms:W3CDTF">2010-05-11T19:37:00Z</dcterms:modified>
  <cp:revision>2</cp:revision>
  <dc:subject/>
  <dc:title> 1-A escravidão foi oficialmente extinta por meio da Lei Áurea, quando</dc:title>
</cp:coreProperties>
</file>